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анцы народов ми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Дорогие друзья! Я рада приветствовать вас на концерте «Танцы народов мира». Надеюсь, что нас ждёт увлекательное путешествие, которое мы все вместе подготовил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ы с вами жители планета Земля. На нашей планете в настоящее время 256 стран. Сколько народов на Земле не может сказать точно ни один учёный. Современные специалисты называют приблизительное число - 5000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народа свой язык, свои национальные костюмы, религия, традиции, своя культура: сказки, песни, и танцы – самый древний вид искусства, несущий информацию о жизни предков, их традициях и нравов.</w:t>
      </w:r>
    </w:p>
    <w:p>
      <w:pPr>
        <w:pStyle w:val="Normal"/>
        <w:tabs>
          <w:tab w:val="clear" w:pos="708"/>
          <w:tab w:val="left" w:pos="4452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вами живём в России, это – наша Родина. И начать свой рассказ, конечно, хочется с русских народных танцев. </w:t>
      </w:r>
    </w:p>
    <w:p>
      <w:pPr>
        <w:pStyle w:val="Normal"/>
        <w:tabs>
          <w:tab w:val="clear" w:pos="708"/>
          <w:tab w:val="left" w:pos="445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слайд 4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 поле берёза стояла» - русская народная песня-хорово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вод –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это круговая композиция, символизирующая собой солнце. </w:t>
      </w:r>
      <w:r>
        <w:rPr>
          <w:rFonts w:cs="Times New Roman" w:ascii="Times New Roman" w:hAnsi="Times New Roman"/>
          <w:color w:val="000000"/>
          <w:sz w:val="28"/>
          <w:szCs w:val="28"/>
        </w:rPr>
        <w:t>В момент танца люди ощущают себя единым целым, держась за руки и кружась в различных направлениях. 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начинался танец? Несколько девушек выходили на улицу и начинали припевать песни. К ним присоединялись другие. А затем и парни с музыкальными инструментами, придавая хороводу задор и весель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песни «Во поле берёза стояла, во поле кудрявая стояла», возможно, связаны с обрядом, </w:t>
      </w:r>
      <w:r>
        <w:rPr>
          <w:rFonts w:cs="Times New Roman" w:ascii="Times New Roman" w:hAnsi="Times New Roman"/>
          <w:color w:val="242424"/>
          <w:sz w:val="26"/>
          <w:szCs w:val="26"/>
          <w:shd w:fill="FFFFFF" w:val="clear"/>
        </w:rPr>
        <w:t>когда берёзу заламывали с песнями, а затем ветки пускали по реке или раскидывали по полю. Считалось, что таким образом вся энергия молодого дерева отдаётся земле для плодородия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Р.н.п. «Во поле берёза стояла». Исполняют Бухнаева Светлана, Рыжова Александра, Трухачёва Ан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5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Наиболее древним видом русского народного танц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мимо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хоровод</w:t>
        </w:r>
      </w:hyperlink>
      <w:r>
        <w:rPr>
          <w:rFonts w:cs="Times New Roman" w:ascii="Times New Roman" w:hAnsi="Times New Roman"/>
          <w:sz w:val="28"/>
          <w:szCs w:val="28"/>
        </w:rPr>
        <w:t>а является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ляска</w:t>
        </w:r>
      </w:hyperlink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202122"/>
          <w:sz w:val="28"/>
          <w:szCs w:val="28"/>
        </w:rPr>
        <w:t>Основные приёмы пляск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84" w:hanging="360"/>
        <w:rPr>
          <w:rFonts w:ascii="Times New Roman" w:hAnsi="Times New Roman" w:cs="Times New Roman"/>
          <w:color w:val="202122"/>
          <w:sz w:val="28"/>
          <w:szCs w:val="28"/>
        </w:rPr>
      </w:pPr>
      <w:r>
        <w:rPr>
          <w:rFonts w:cs="Times New Roman" w:ascii="Times New Roman" w:hAnsi="Times New Roman"/>
          <w:color w:val="202122"/>
          <w:sz w:val="28"/>
          <w:szCs w:val="28"/>
        </w:rPr>
        <w:t>хлопушки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384" w:hanging="360"/>
        <w:rPr>
          <w:rFonts w:ascii="Times New Roman" w:hAnsi="Times New Roman" w:cs="Times New Roman"/>
          <w:color w:val="202122"/>
          <w:sz w:val="28"/>
          <w:szCs w:val="28"/>
        </w:rPr>
      </w:pPr>
      <w:r>
        <w:rPr>
          <w:rFonts w:cs="Times New Roman" w:ascii="Times New Roman" w:hAnsi="Times New Roman"/>
          <w:color w:val="202122"/>
          <w:sz w:val="28"/>
          <w:szCs w:val="28"/>
        </w:rPr>
        <w:t>шаг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384" w:hanging="360"/>
        <w:rPr>
          <w:rFonts w:ascii="Times New Roman" w:hAnsi="Times New Roman" w:cs="Times New Roman"/>
          <w:color w:val="202122"/>
          <w:sz w:val="28"/>
          <w:szCs w:val="28"/>
        </w:rPr>
      </w:pPr>
      <w:r>
        <w:rPr>
          <w:rFonts w:cs="Times New Roman" w:ascii="Times New Roman" w:hAnsi="Times New Roman"/>
          <w:color w:val="202122"/>
          <w:sz w:val="28"/>
          <w:szCs w:val="28"/>
        </w:rPr>
        <w:t>присядки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384" w:hanging="360"/>
        <w:rPr>
          <w:rFonts w:ascii="Times New Roman" w:hAnsi="Times New Roman" w:cs="Times New Roman"/>
          <w:color w:val="202122"/>
          <w:sz w:val="28"/>
          <w:szCs w:val="28"/>
        </w:rPr>
      </w:pPr>
      <w:r>
        <w:rPr>
          <w:rFonts w:cs="Times New Roman" w:ascii="Times New Roman" w:hAnsi="Times New Roman"/>
          <w:color w:val="202122"/>
          <w:sz w:val="28"/>
          <w:szCs w:val="28"/>
        </w:rPr>
        <w:t>коленц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Для мужской пляски характерны удаль, размах; женский танец отличается плавностью, величавостью, лёгким кокетством.</w:t>
      </w:r>
      <w:r>
        <w:rPr>
          <w:rFonts w:cs="Times New Roman" w:ascii="Times New Roman" w:hAnsi="Times New Roman"/>
          <w:color w:val="242424"/>
          <w:sz w:val="28"/>
          <w:szCs w:val="28"/>
        </w:rPr>
        <w:t xml:space="preserve"> Мы сейчас услышим две пляски.</w:t>
      </w:r>
      <w:r>
        <w:rPr>
          <w:rFonts w:cs="Times New Roman" w:ascii="Times New Roman" w:hAnsi="Times New Roman"/>
          <w:sz w:val="28"/>
          <w:szCs w:val="28"/>
        </w:rPr>
        <w:t xml:space="preserve"> Попробуем представить кто танцует? Парни или девушки? </w:t>
      </w:r>
      <w:r>
        <w:rPr>
          <w:rFonts w:cs="Times New Roman" w:ascii="Times New Roman" w:hAnsi="Times New Roman"/>
          <w:color w:val="242424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араскина София исполнит «Русский танец» Наиры Серапионянц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6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е путешествие продолжится в </w:t>
      </w:r>
      <w:r>
        <w:rPr>
          <w:rFonts w:cs="Times New Roman" w:ascii="Times New Roman" w:hAnsi="Times New Roman"/>
          <w:b/>
          <w:bCs/>
          <w:sz w:val="28"/>
          <w:szCs w:val="28"/>
        </w:rPr>
        <w:t>Польш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именно в Польше?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у что танцем, возникшим 700 лет назад в Европе раньше других, был польский </w:t>
      </w:r>
      <w:r>
        <w:rPr>
          <w:rFonts w:cs="Times New Roman" w:ascii="Times New Roman" w:hAnsi="Times New Roman"/>
          <w:b/>
          <w:sz w:val="28"/>
          <w:szCs w:val="28"/>
        </w:rPr>
        <w:t>Краковяк</w:t>
      </w:r>
      <w:r>
        <w:rPr>
          <w:rFonts w:cs="Times New Roman" w:ascii="Times New Roman" w:hAnsi="Times New Roman"/>
          <w:sz w:val="28"/>
          <w:szCs w:val="28"/>
        </w:rPr>
        <w:t xml:space="preserve">, история которого уходит в нач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XIV ве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слайд 7            </w:t>
      </w:r>
    </w:p>
    <w:p>
      <w:pPr>
        <w:pStyle w:val="Normal"/>
        <w:spacing w:before="0" w:after="0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Краковяк возник среди жителей Краковского воеводс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тарину его танцевали только мужчины, позднее — мужчина в паре с женщиной. В 19-м веке он приобрел статус бального танца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  <w:shd w:fill="FFFFFF" w:val="clear"/>
        </w:rPr>
        <w:t>Краковяк – быстрый танец, с острым ритмом, с частыми синкопами. Исполняется весело, темпераментно, с горделивой осанкой. </w:t>
      </w:r>
      <w:r>
        <w:rPr>
          <w:sz w:val="28"/>
          <w:szCs w:val="28"/>
        </w:rPr>
        <w:t>Основные движения танц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0" w:after="0"/>
        <w:ind w:left="3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лоп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0" w:after="200"/>
        <w:ind w:left="3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ско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0" w:after="200"/>
        <w:ind w:left="3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тавные шаги на мест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0" w:after="200"/>
        <w:ind w:left="3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орот на месте паро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0" w:after="0"/>
        <w:ind w:left="384" w:hanging="360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ойной притоп</w:t>
      </w:r>
    </w:p>
    <w:p>
      <w:pPr>
        <w:pStyle w:val="Style17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раковяк танцуется в особых костюмах. Девушки должны быть одеты в белые кофты с широкими рукавами и короткий жилет с вышивкой. Три юбки: две нижние, пышные и одна верхняя, яркая, широкая. Поверх неё повязан передник с вышивкой.</w:t>
      </w:r>
    </w:p>
    <w:p>
      <w:pPr>
        <w:pStyle w:val="Style17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ужской костюм — это белоснежная рубашка с широкими рукавами, штаны заправляются в высокие черные сапоги. Длинный камзол обычно синего цвета. А главное – это красная конфедератка (шапка) с павлиньими перьями. Сегодня краковяк так же популярен в Польше, как и много веков назад. Ежегодно в Кракове проходит фестиваль, который так и называется – «Краковяк»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Леонид Фейгин. Краковяк. Исполняют Мунирова Надежда 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тиско Алевтина Петровна</w:t>
      </w:r>
    </w:p>
    <w:p>
      <w:pPr>
        <w:pStyle w:val="Normal"/>
        <w:spacing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FFFFF" w:val="clear"/>
        </w:rPr>
        <w:t>слайд 8</w:t>
      </w:r>
    </w:p>
    <w:p>
      <w:pPr>
        <w:pStyle w:val="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i/>
          <w:i/>
          <w:color w:val="8000FF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Польша подарила миру еще два бальных танца – Полонез и Мазурку. Каждый из них выражал наиболее яркие черты польского национального характера. Полонез - гордость, величавость, мазурка - рыцарское поклонение прекрасной дам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олонез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значает «польский»</w:t>
      </w:r>
      <w:r>
        <w:rPr>
          <w:rStyle w:val="StrongEmphasis"/>
          <w:rFonts w:cs="Times New Roman" w:ascii="Times New Roman" w:hAnsi="Times New Roman"/>
          <w:color w:val="8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торжественный танец-шествие в умеренном темпе,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возникший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 в 15 век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ялся в начале балов, подчёркивая возвышенный характер праздни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В XVII веке полонез стал популярным во всей Европ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льный размер танца – 3/4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В основе – изящный и лёгкий шаг, реверансы и поклон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ервой паре танцевал обычно хозяин дома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 полонезе нет сложных движений. Но вместе с тем ни один танец не требует такой строгой осанки, горделивости и собранности, как полонез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оссии полонез известен со времён Петра 1. В быту его называли «ходячий разговор», так как во время несложного танца можно было вести беседу.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Леопольд Моцарт. Полонез. Исполняет Спиридонова Анна</w:t>
      </w:r>
    </w:p>
    <w:p>
      <w:pPr>
        <w:pStyle w:val="Style17"/>
        <w:shd w:fill="FFFFFF" w:val="clear"/>
        <w:spacing w:lineRule="auto" w:line="276" w:before="0" w:after="0"/>
        <w:jc w:val="center"/>
        <w:textAlignment w:val="baseline"/>
        <w:rPr>
          <w:b/>
          <w:b/>
        </w:rPr>
      </w:pPr>
      <w:r>
        <w:rPr/>
        <w:t>слайд 9</w:t>
      </w:r>
    </w:p>
    <w:p>
      <w:pPr>
        <w:pStyle w:val="Style17"/>
        <w:shd w:fill="FFFFFF" w:val="clear"/>
        <w:spacing w:lineRule="auto" w:line="276" w:before="0" w:after="0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Родом из Польши и танец Мазурка, название которого произошло от наименования области Мазурия.</w:t>
      </w:r>
      <w:r>
        <w:rPr>
          <w:color w:val="000000"/>
          <w:sz w:val="28"/>
          <w:szCs w:val="28"/>
          <w:shd w:fill="FFFFFF" w:val="clear"/>
        </w:rPr>
        <w:t xml:space="preserve"> В 17-18 веках мазурка завоевала популярность по всей Польше, а, начиная с 19 века распространилась по Европе и стала обязательным танцем на светских балах.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узыкальный размер</w:t>
        </w:r>
      </w:hyperlink>
      <w:r>
        <w:rPr>
          <w:sz w:val="28"/>
          <w:szCs w:val="28"/>
          <w:shd w:fill="FFFFFF" w:val="clear"/>
        </w:rPr>
        <w:t> — 3/4 или 3/8,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темп</w:t>
        </w:r>
      </w:hyperlink>
      <w:r>
        <w:rPr>
          <w:sz w:val="28"/>
          <w:szCs w:val="28"/>
          <w:shd w:fill="FFFFFF" w:val="clear"/>
        </w:rPr>
        <w:t xml:space="preserve"> быстрый. </w:t>
      </w:r>
      <w:r>
        <w:rPr>
          <w:sz w:val="28"/>
          <w:szCs w:val="28"/>
        </w:rPr>
        <w:t xml:space="preserve">Горделивый и изящный, с чётким ритмом, акцентами, </w:t>
      </w:r>
      <w:r>
        <w:rPr>
          <w:sz w:val="28"/>
          <w:szCs w:val="28"/>
          <w:shd w:fill="FFFFFF" w:val="clear"/>
        </w:rPr>
        <w:t>смещающимися на втору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гуры танца разнообразны: прыжки, плавные скользящие шаги, легкие пристукивания, ритмичный и мягкий бег, «высеканием искр шпорами», изящным узором движений рук. После окончания мазурки кавалер становится перед дамой на колено, целует подол её платья, благодарит за честь и доставленное удовольстви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Наталья Бакланова. Мазурка. Тимофеев Артём 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Отиско Алевтина Пет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0212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202122"/>
          <w:sz w:val="32"/>
          <w:szCs w:val="32"/>
          <w:shd w:fill="FFFFFF" w:val="clear"/>
        </w:rPr>
        <w:t xml:space="preserve">   </w:t>
      </w: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 xml:space="preserve">слайд 10 </w:t>
      </w:r>
    </w:p>
    <w:p>
      <w:pPr>
        <w:pStyle w:val="Normal"/>
        <w:spacing w:before="0" w:after="0"/>
        <w:ind w:firstLine="708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Фран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богатые и разнообразные танцевальные традиции, и каждый регион Франции имеет свои собственные танцы.</w:t>
      </w:r>
    </w:p>
    <w:p>
      <w:pPr>
        <w:pStyle w:val="Normal"/>
        <w:spacing w:before="0" w:after="0"/>
        <w:jc w:val="center"/>
        <w:rPr>
          <w:rStyle w:val="C0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лайд 11 </w:t>
      </w:r>
    </w:p>
    <w:p>
      <w:pPr>
        <w:pStyle w:val="C14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урре.</w:t>
      </w: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Этот старинный французский народный танец возник в середине XV века в </w:t>
      </w:r>
      <w:r>
        <w:rPr>
          <w:color w:val="000000"/>
          <w:sz w:val="28"/>
          <w:szCs w:val="28"/>
          <w:shd w:fill="FFFFFF" w:val="clear"/>
        </w:rPr>
        <w:t>провинции Овернь. Бурре танцевали дровосеки, обутые в деревянные сабо. Они танцевали весело, как будто утаптывали хворост. Бурре и означает «</w:t>
      </w:r>
      <w:r>
        <w:rPr>
          <w:sz w:val="28"/>
          <w:szCs w:val="28"/>
          <w:shd w:fill="FFFFFF" w:val="clear"/>
        </w:rPr>
        <w:t>вязанка хвороста», в другом переводе – «</w:t>
      </w:r>
      <w:r>
        <w:rPr>
          <w:color w:val="333333"/>
          <w:sz w:val="28"/>
          <w:szCs w:val="28"/>
          <w:shd w:fill="FFFFFF" w:val="clear"/>
        </w:rPr>
        <w:t>резкие повороты, прыжки»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7"/>
        <w:spacing w:before="0" w:after="0"/>
        <w:ind w:firstLine="708"/>
        <w:jc w:val="both"/>
        <w:rPr>
          <w:color w:val="242D33"/>
          <w:sz w:val="28"/>
          <w:szCs w:val="28"/>
          <w:shd w:fill="FFFFFF" w:val="clear"/>
        </w:rPr>
      </w:pPr>
      <w:r>
        <w:rPr>
          <w:color w:val="242D33"/>
          <w:sz w:val="28"/>
          <w:szCs w:val="28"/>
          <w:shd w:fill="FFFFFF" w:val="clear"/>
        </w:rPr>
        <w:t>В XVII веке Бурре становится придворным танцем, модным во всей Европе, его энергичные движения вносили веселье в атмосферу балов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танцуют Бурре? Мужская и женская шеренги стоят друг против друга. Первая пара начинает движение, другие его повторяют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движение рук: они то опускаются, то поднимаются вверх, то лежат на бедрах. Движения ног очень просты и состоят из двух прыжков то на одну, то на другую ногу.</w:t>
      </w:r>
    </w:p>
    <w:p>
      <w:pPr>
        <w:pStyle w:val="C9"/>
        <w:shd w:fill="FFFFFF" w:val="clear"/>
        <w:spacing w:before="0" w:after="0"/>
        <w:ind w:firstLine="71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ередины XVII века бурре широко вводится в инструментальную сюиту,</w:t>
      </w:r>
      <w:r>
        <w:rPr>
          <w:color w:val="000000"/>
          <w:sz w:val="28"/>
          <w:szCs w:val="28"/>
          <w:shd w:fill="FFFFFF" w:val="clear"/>
        </w:rPr>
        <w:t xml:space="preserve"> был популярен у известных композиторов – И. С. Баха, Генделя, Люлли, Рамо. А мы послушаем Бурре современного композитора </w:t>
      </w:r>
      <w:r>
        <w:rPr>
          <w:i/>
          <w:iCs/>
          <w:color w:val="000000"/>
          <w:sz w:val="28"/>
          <w:szCs w:val="28"/>
          <w:shd w:fill="FFFFFF" w:val="clear"/>
        </w:rPr>
        <w:t>Наиры Серопионянц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Исполняет Кечемаскина Виктор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слайд 12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Менуэт (в переводе «мелкий шаг»)</w:t>
      </w:r>
      <w:r>
        <w:rPr>
          <w:rStyle w:val="StrongEmphasis"/>
          <w:rFonts w:cs="Times New Roman" w:ascii="Times New Roman" w:hAnsi="Times New Roman"/>
          <w:color w:val="8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это старинный французский крестьянский танец. В XVII веке король Людовик XIV открыл моду на этот танец, продержавшийся в музыке несколько столети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425"/>
          <w:sz w:val="28"/>
          <w:szCs w:val="28"/>
          <w:shd w:fill="FBFBFB" w:val="clear"/>
        </w:rPr>
        <w:t>В менуэте строго сохранялась очередность вступления пар в танец. Первыми всегда выходили король и королева, затем особы, связанные с ними кровными узами, и, наконец, другие представители аристократ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нцевальные движения были так замысловаты, что проходили не дни, а годы, прежде чем аристократы решались танцевать менуэт на придворном балу. Умение танцевать считалось неотъемлемой частью хорошего воспитания дворянских дете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425"/>
          <w:sz w:val="28"/>
          <w:szCs w:val="28"/>
        </w:rPr>
        <w:t>Движения кавалера считались более сложными, чем у дамы. Ему необходимо демонстрировать свое почтение к партнерше, галантно снимать перед ней шляпу, выделывая со своим головным убором замысловатые п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й половине XVIII века менуэт в Европе становится не только танцевальной, но также инструментальной пьесой. Он входит в состав спектаклей, инструментальных сюит, сонат и симфоний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И. Бах. Менуэт.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Исполняет Ансамбль скрипачей «Кампанелла» в составе: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кимова Елизавета, Ходемчук Семён, Исаева Анастасия Александровна</w:t>
      </w:r>
    </w:p>
    <w:p>
      <w:pPr>
        <w:pStyle w:val="Style17"/>
        <w:shd w:fill="FFFFFF" w:val="clear"/>
        <w:spacing w:before="0" w:after="0"/>
        <w:jc w:val="center"/>
        <w:rPr>
          <w:color w:val="242F33"/>
          <w:spacing w:val="2"/>
        </w:rPr>
      </w:pPr>
      <w:r>
        <w:rPr>
          <w:color w:val="242F33"/>
          <w:spacing w:val="2"/>
        </w:rPr>
        <w:t>слайд 13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242F33"/>
          <w:spacing w:val="2"/>
          <w:sz w:val="28"/>
          <w:szCs w:val="28"/>
          <w:shd w:fill="FFFFFF" w:val="clear"/>
        </w:rPr>
        <w:t>Гавот</w:t>
      </w:r>
      <w:r>
        <w:rPr>
          <w:rFonts w:cs="Times New Roman" w:ascii="Times New Roman" w:hAnsi="Times New Roman"/>
          <w:color w:val="242F33"/>
          <w:spacing w:val="2"/>
          <w:sz w:val="28"/>
          <w:szCs w:val="28"/>
          <w:shd w:fill="FFFFFF" w:val="clear"/>
        </w:rPr>
        <w:t xml:space="preserve"> -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квально — танец гавотов, жителей области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Овернь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во Франции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ящный и радостный танец известный еще с 16 века, исполнялся легко и грациозно под народные песни и волынк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гавот XVI века не получил распространения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терес к нему быстро угас</w:t>
      </w:r>
      <w:r>
        <w:rPr>
          <w:rFonts w:cs="Times New Roman" w:ascii="Times New Roman" w:hAnsi="Times New Roman"/>
          <w:sz w:val="28"/>
          <w:szCs w:val="28"/>
        </w:rPr>
        <w:t xml:space="preserve"> и вскоре он был забы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XVIII веке танец пережил второе рождение. </w:t>
      </w:r>
      <w:r>
        <w:rPr>
          <w:rFonts w:cs="Times New Roman" w:ascii="Times New Roman" w:hAnsi="Times New Roman"/>
          <w:color w:val="242F33"/>
          <w:spacing w:val="2"/>
          <w:sz w:val="28"/>
          <w:szCs w:val="28"/>
          <w:shd w:fill="FFFFFF" w:val="clear"/>
        </w:rPr>
        <w:t xml:space="preserve">Композиторы создают очаровательные мелодии гавот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вижения его немного усложнились, стали характерны изысканные реверансы, изящные движения руками, гавот был похоже на небольшую балетную постановку.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ы услышим Гавот Дмитрия Шостаковича из сюиты «Танцы кукол»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огда Дмитрий был маленьким, ему приснился сказочный сон. Позже, став композитором, он воплотил свой сон в музыке, появился детский альбом «Танцы кукол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В пьесах игрушки приходят к ребёнку, развлекают и утешают его, веселят и заставляют задуматься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i/>
          <w:i/>
          <w:iCs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iCs/>
          <w:spacing w:val="2"/>
          <w:sz w:val="28"/>
          <w:szCs w:val="28"/>
          <w:shd w:fill="FFFFFF" w:val="clear"/>
        </w:rPr>
        <w:t>Дмитрий Шостакович. Гавот. Играет Вязьмин Серафим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слайд 14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ы переходим 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английски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анцам. </w:t>
      </w:r>
      <w:r>
        <w:rPr>
          <w:rFonts w:cs="Times New Roman" w:ascii="Times New Roman" w:hAnsi="Times New Roman"/>
          <w:color w:val="404040"/>
          <w:sz w:val="28"/>
          <w:szCs w:val="28"/>
        </w:rPr>
        <w:t>Самым известным из них считается </w:t>
      </w:r>
      <w:r>
        <w:rPr>
          <w:rStyle w:val="StrongEmphasis"/>
          <w:rFonts w:cs="Times New Roman" w:ascii="Times New Roman" w:hAnsi="Times New Roman"/>
          <w:color w:val="404040"/>
          <w:sz w:val="28"/>
          <w:szCs w:val="28"/>
        </w:rPr>
        <w:t>Жига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B0F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слайд 15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га - быстрый старинный народный танец английского происхождения, сохранившийся в Ирланд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вным-давно, ещё в XII веке, жигой назывался музыкальный инструмент, подобие маленькой скрипки, </w:t>
      </w:r>
      <w:r>
        <w:rPr>
          <w:rFonts w:cs="Times New Roman" w:ascii="Times New Roman" w:hAnsi="Times New Roman"/>
          <w:color w:val="4A4A4A"/>
          <w:sz w:val="28"/>
          <w:szCs w:val="28"/>
          <w:shd w:fill="FFFFFF" w:val="clear"/>
        </w:rPr>
        <w:t>который за необычайно выпуклую форму прозвали «жига» — окорок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айд 16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нём играли музыку для танцев; один из этих танцев и получил своё название от этого инструмента. Первоначально Жига была парным танцем, чуть позже его стали танцевать матрос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ремя плавания на корабле, когда матросы выходили на палубу размяться, они пристукивали и шаркали ногами об пол, отбивая при этом ритм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т непринужденный и быстрый танец с незапамятных времен исполняли моряки под затейливую музыку с размером в 3/8, 6/8, 9/8 или 12/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242F33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42F33"/>
          <w:spacing w:val="2"/>
          <w:sz w:val="28"/>
          <w:szCs w:val="28"/>
          <w:shd w:fill="FFFFFF" w:val="clear"/>
        </w:rPr>
        <w:t xml:space="preserve">Вскоре жига проникла и в профессиональную музыку. </w:t>
      </w:r>
      <w:r>
        <w:rPr>
          <w:rFonts w:cs="Times New Roman" w:ascii="Times New Roman" w:hAnsi="Times New Roman"/>
          <w:color w:val="4A4A4A"/>
          <w:sz w:val="28"/>
          <w:szCs w:val="28"/>
          <w:shd w:fill="FFFFFF" w:val="clear"/>
        </w:rPr>
        <w:t xml:space="preserve">В XVII веке стала популярным салонным танцем во многих странах Западной Европ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озиторы неоднократно включали мелодию жиги в свои произвед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 с вами послушаем Жигу композитора Иоганна Пахельбеля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Исполняет Трио «АлегрИя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Есаулова Оксана Викторовна, Исаева А. А., Мякишева Ольга Валерьевна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242F33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42F33"/>
          <w:spacing w:val="2"/>
          <w:sz w:val="24"/>
          <w:szCs w:val="24"/>
          <w:shd w:fill="FFFFFF" w:val="clear"/>
        </w:rPr>
        <w:t xml:space="preserve">слайд 17  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сполняя такие церемонные танцы, как менуэт и гавот, дамы и кавалеры как будто следили за собой со стороны, стремясь всё сделать правильно. А ведь им тоже хотелось просто потанцевать в своё удовольствие! Был среди старинных танцев такой, который позволял сбросить с себя важность и поплясать весело и непринуждённо –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Контрданс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ый танец английского происхождения.</w:t>
      </w:r>
    </w:p>
    <w:p>
      <w:pPr>
        <w:pStyle w:val="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color w:val="8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сложный, доступный танец умели танцевать все, и аристократы, и простой народ.</w:t>
      </w:r>
      <w:r>
        <w:rPr>
          <w:rStyle w:val="StrongEmphasis"/>
          <w:rFonts w:cs="Times New Roman" w:ascii="Times New Roman" w:hAnsi="Times New Roman"/>
          <w:color w:val="8000FF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звании танца смешались два слова. Английское слово «кантри» означает «деревня, сельская местность». То есть, деревенский танец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 Англии контрданс попал во Францию, где слово «контр» означает «напротив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8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астники выстраивались в две линии: дамы напротив мужчин. Сначала сходилась одна пара, показывала первое движение. За ней повторяли все остальные пар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нцоры меняются парами, меняют рисунок танца — это очень увлекательно, танец похож на интересный разговор, приятное общение.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агодаря своей простоте контрданс полюбился людям во многих странах — Голландии, Германии, Чехии, в Скандинавии, России! Особенно популярным танец был в 18 ве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щедоступность контрданса привела к возникновению его разновидностей: кадрили, экосеза, англеза, котильона и др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онтрданс-экосез исполняет Котясь Кс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8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мы перемещаемся </w:t>
      </w:r>
      <w:r>
        <w:rPr>
          <w:rFonts w:cs="Times New Roman" w:ascii="Times New Roman" w:hAnsi="Times New Roman"/>
          <w:b/>
          <w:bCs/>
          <w:sz w:val="28"/>
          <w:szCs w:val="28"/>
        </w:rPr>
        <w:t>в Итали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читается, что традиционные итальянские танцы начали формироваться в XV веке. 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слайд 19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373C3D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ура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дворный танец итальянского происхождения, который зародился еще в 16 веке и </w:t>
      </w:r>
      <w:r>
        <w:rPr>
          <w:rFonts w:cs="Times New Roman" w:ascii="Times New Roman" w:hAnsi="Times New Roman"/>
          <w:color w:val="373C3D"/>
          <w:sz w:val="28"/>
          <w:szCs w:val="28"/>
          <w:shd w:fill="FFFFFF" w:val="clear"/>
        </w:rPr>
        <w:t xml:space="preserve">стал популярным при дворе европейских стран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8DC" w:val="clear"/>
        </w:rPr>
        <w:t>Название в переводе с французского из-за его быстрых шагов означает «бежать».</w:t>
      </w:r>
      <w:r>
        <w:rPr>
          <w:rFonts w:cs="Times New Roman" w:ascii="Times New Roman" w:hAnsi="Times New Roman"/>
          <w:color w:val="373C3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нешне исполнение танца может показаться достаточно простым, однако для точного исполнения требуется серьезный уровень подготовк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нцевали его вдвоем с легкой припрыжкой при прохождении вокруг зала, при этом кавалер держал даму за руку. Особенно важны в танце движения, которые должны быть плавными и красивыми, так как танец считается благородны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жчинам высокого ранга предполагалось хорошо танцевать её, иначе их образование считалось неполным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было любимый танец Короля Людовика XIV, который он танцевал, как говорят, лучше, чем кто-нибудь еще. </w:t>
      </w:r>
    </w:p>
    <w:p>
      <w:pPr>
        <w:pStyle w:val="Normal"/>
        <w:spacing w:before="0" w:after="0"/>
        <w:jc w:val="center"/>
        <w:rPr>
          <w:rFonts w:ascii="Verdana" w:hAnsi="Verdana" w:cs="Verdana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Фрэнсис Каттинг. Куранта. Играет Бухнаева Светла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айд 20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ицилиана («сицилийский») - старинный итальянский народный танец, возникший в XV веке, имеющий свое происхождение из части южной Италии, а именно из Сицилии. Исполнялся плавно, в умеренном темпе. Для музыки этого танца типичны триоли с пунктирным ритмом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сегда ассоциировались с пасторальными картинками: ручеек, овечки, кудрявые пастушки и пастУшки со своими наивными любовными печалями.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73C3D"/>
          <w:sz w:val="28"/>
          <w:szCs w:val="28"/>
          <w:shd w:fill="FFFFFF" w:val="clear"/>
        </w:rPr>
        <w:t xml:space="preserve">Начиная с конца XVII века название «сицилиана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пользуется в композиторской музыке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Сицилиану использовали в своём творчестве практически все композиторы эпохи барокко —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А. Скарлатти</w:t>
        </w:r>
      </w:hyperlink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, Дж. Перголези, 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Г. Ф. Гендель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И. С. Бах</w:t>
        </w:r>
      </w:hyperlink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 и другие.</w:t>
      </w:r>
    </w:p>
    <w:p>
      <w:pPr>
        <w:pStyle w:val="Normal"/>
        <w:spacing w:before="0" w:after="0"/>
        <w:ind w:firstLine="708"/>
        <w:jc w:val="center"/>
        <w:rPr>
          <w:rFonts w:ascii="Verdana" w:hAnsi="Verdana" w:cs="Verdana"/>
          <w:bCs/>
          <w:i/>
          <w:i/>
          <w:i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Cs/>
          <w:i/>
          <w:iCs/>
          <w:color w:val="202122"/>
          <w:sz w:val="28"/>
          <w:szCs w:val="28"/>
          <w:shd w:fill="FFFFFF" w:val="clear"/>
        </w:rPr>
        <w:t xml:space="preserve">Фриц Крейслер. Сицилиана. Исполняют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</w:rPr>
        <w:t>Дегтярёв Максим и Муртазин Зиновий Михайлович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лайд 21</w:t>
      </w:r>
    </w:p>
    <w:p>
      <w:pPr>
        <w:pStyle w:val="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Первые упоминания об 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 xml:space="preserve">испанском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танце появились более пяти столетий тому назад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222222"/>
          <w:sz w:val="28"/>
          <w:szCs w:val="28"/>
          <w:shd w:fill="FFFFFF" w:val="clear"/>
        </w:rPr>
        <w:t>Народный испанский танец</w:t>
      </w:r>
      <w:r>
        <w:rPr>
          <w:rStyle w:val="StrongEmphasis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очень разнообразен и многогранен. Каждая испанская провинция обладала собственным выразительным танцем: Хота, Сардана, Болеро и другие. 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слайд 22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Сарабан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(исп. zarabanda) — старинный испанский танец, известный с 16 века. Поначалу это был танец живого, озорного характера под кастаньеты, гитару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себя на родине сарабанда попала в разряд неприличных танцев и в 1630 году была запрещена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Несмотря на запрет, Сарабанда становится придворным танце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благородного и величественного характера со спокойным ритмом. Музыкальный размер 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нец выходит за границы своей страны и распространяется по всей Европе, его танцуют при дворах королей, медленно и важ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Доминико Циполи. Сарабанда. Исполняет Тесленко Александ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021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>слайд 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 </w:t>
      </w:r>
      <w:r>
        <w:rPr>
          <w:rStyle w:val="StrongEmphasis"/>
          <w:rFonts w:cs="Times New Roman" w:ascii="Times New Roman" w:hAnsi="Times New Roman"/>
          <w:color w:val="8000FF"/>
          <w:sz w:val="28"/>
          <w:szCs w:val="28"/>
        </w:rPr>
        <w:t>вальсе</w:t>
      </w:r>
      <w:r>
        <w:rPr>
          <w:rFonts w:cs="Times New Roman" w:ascii="Times New Roman" w:hAnsi="Times New Roman"/>
          <w:color w:val="000000"/>
          <w:sz w:val="28"/>
          <w:szCs w:val="28"/>
        </w:rPr>
        <w:t> сказано немало</w:t>
        <w:br/>
        <w:t>   За два столетия подряд.</w:t>
        <w:br/>
        <w:t>   На вечерах и карнавалах</w:t>
        <w:br/>
        <w:t>   Не потускнел его наряд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альс – танец, который знают все. Его танцуют на выпускных вечерах и свадьбах, на знаменитых Венских балах и в сельских клуба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Но история появления вальса до сих пор остается загадкой. Кто-то уверен, что этот танец пришел к нам из 13 века, а ряд экспертов не дают ему и двухсот л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дной версии прародителем вальса стал немецкий стремительный «вальцер» (переводится как «кружиться»). А другая версия гласит, что вальс произошёл от «лендлера» - трёхдольного танца немецких и австрийских крестьян, который танцевали парами и обязательно по круг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слайд 24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Таким образом, считается, что у Вальса две родины: Германия и Австр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252425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чале 19 века вальс был принят в качестве основного танца при дворе. </w:t>
      </w:r>
      <w:r>
        <w:rPr>
          <w:rFonts w:cs="Times New Roman" w:ascii="Times New Roman" w:hAnsi="Times New Roman"/>
          <w:color w:val="252425"/>
          <w:sz w:val="28"/>
          <w:szCs w:val="28"/>
          <w:shd w:fill="FBFBFB" w:val="clear"/>
        </w:rPr>
        <w:t>Его распространению в высших слоях общества помогла эрцгерцогиня Австрии Мария Терезия. Ей настолько понравился лендлер, что она решила перенести его в роскошные залы своего дворца в Вене</w:t>
      </w:r>
    </w:p>
    <w:p>
      <w:pPr>
        <w:pStyle w:val="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425"/>
          <w:sz w:val="28"/>
          <w:szCs w:val="28"/>
          <w:shd w:fill="FBFBFB" w:val="clear"/>
        </w:rPr>
        <w:t xml:space="preserve">Однако в истории Вальса были и ограничения по времени, и полный запрет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Близкая дистанция между партнерами, быстрые кружащиеся движения расходились с понятиями нравственности и морали того времени. </w:t>
      </w:r>
    </w:p>
    <w:p>
      <w:pPr>
        <w:pStyle w:val="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252425"/>
          <w:sz w:val="28"/>
          <w:szCs w:val="28"/>
          <w:shd w:fill="FBFBFB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нглийские газеты критиковали, предупреждали о пагубном влиянии танца, не отличавшегося скромностью и сдержанность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оссии император Павел особым полицейским предписанием положил запрет на «употребление пляски, вальсом именуемой»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52425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color w:val="252425"/>
          <w:sz w:val="24"/>
          <w:szCs w:val="24"/>
          <w:shd w:fill="FBFBFB" w:val="clear"/>
        </w:rPr>
        <w:t>слайд 25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252425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252425"/>
          <w:sz w:val="28"/>
          <w:szCs w:val="28"/>
          <w:shd w:fill="FBFBFB" w:val="clear"/>
        </w:rPr>
        <w:t>Полную свободу вальс приобрел лишь в 1888 году благодаря последнему германскому императору Вильгельму II. Быстрому, романтичному танцу удалось завоевать сердца и композиторов. Именно вальс стал музой для многих известных личностей, чья жизнь была наполнена музыкой: Шуберт, Шопен, Грибоедов, Штраус, Чайковски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252425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252425"/>
          <w:sz w:val="28"/>
          <w:szCs w:val="28"/>
          <w:shd w:fill="FBFBFB" w:val="clear"/>
        </w:rPr>
        <w:t>Перечислять имена композиторов, которые сочиняли вальс, можно долго. Лучше насладиться их произведен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арл Вебер. «Вальс». Исполняет Зиядинова Бах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айд 26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менитый вальс «Дунайские волны» долгое время считался старинным русским вальсом. В России этот вальс всегда очень любили. Но на самом деле его написал румынский композитор Ион Ив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>нович. Произведение было впервые исполнено в 1889 году на Всемирной выставке в Париже, где произвёл необыкновенный успех. Вальс очень скоро распространился в странах Европы, Америки, Аз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раньше, так и ныне он воспринимается как музыкальный символ связи народов всех стран, по которым проходит полноводная и красивая река, давшая название этому прекрасному вальсу.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Дунай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отекает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по территории десяти государст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</w:rPr>
        <w:t>И. Ив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shd w:fill="FFFFFF" w:val="clear"/>
        </w:rPr>
        <w:t>а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</w:rPr>
        <w:t>нович. «Дунайские волны» Играет Дойников Андр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айд 27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ы с вами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Чех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Чешские танцы необычайно разнообразны и значительно отличаются одни от других. Им свойственны лёгкость, живость, но наряду с этим и плавность.</w:t>
      </w:r>
    </w:p>
    <w:p>
      <w:pPr>
        <w:pStyle w:val="Style17"/>
        <w:shd w:fill="FFFFFF" w:val="clear"/>
        <w:spacing w:lineRule="auto" w:line="276" w:before="0" w:after="0"/>
        <w:ind w:firstLine="708"/>
        <w:textAlignment w:val="baseline"/>
        <w:rPr>
          <w:rFonts w:ascii="Helvetica" w:hAnsi="Helvetica" w:cs="Helvetica"/>
          <w:color w:val="000000"/>
          <w:sz w:val="26"/>
          <w:szCs w:val="26"/>
        </w:rPr>
      </w:pPr>
      <w:r>
        <w:rPr>
          <w:color w:val="000000"/>
          <w:sz w:val="28"/>
          <w:szCs w:val="28"/>
          <w:shd w:fill="FFFFFF" w:val="clear"/>
        </w:rPr>
        <w:t>Самый известный чешский танец – Полька. Многие думают, что это польский танец, но это не так.</w:t>
      </w:r>
      <w:r>
        <w:rPr>
          <w:rFonts w:cs="Helvetica" w:ascii="Helvetica" w:hAnsi="Helvetica"/>
          <w:color w:val="000000"/>
          <w:sz w:val="26"/>
          <w:szCs w:val="26"/>
        </w:rPr>
        <w:t xml:space="preserve"> </w:t>
      </w:r>
    </w:p>
    <w:p>
      <w:pPr>
        <w:pStyle w:val="Style17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– не польская дивчина,</w:t>
      </w:r>
    </w:p>
    <w:p>
      <w:pPr>
        <w:pStyle w:val="Style17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-чешски – «ПОЛОВИНА».</w:t>
      </w:r>
    </w:p>
    <w:p>
      <w:pPr>
        <w:pStyle w:val="Style17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Моё имя, между прочим,</w:t>
      </w:r>
    </w:p>
    <w:p>
      <w:pPr>
        <w:pStyle w:val="Style17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 вам – шаг короче…</w:t>
      </w:r>
    </w:p>
    <w:p>
      <w:pPr>
        <w:pStyle w:val="Style17"/>
        <w:shd w:fill="FFFFFF" w:val="clear"/>
        <w:spacing w:lineRule="auto" w:line="276" w:before="0" w:after="0"/>
        <w:jc w:val="center"/>
        <w:textAlignment w:val="baseline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>слайд 28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ька по происхождению - чешский крестьянский танец из восточной Богемии. Исторические летописи утверждают, что танец был придуман сельской девушкой Анной Слезак в 1834 году. Как-то в воскресенье она  пела чешскую народную песню и танцевала под неё, придумывая движения. Вскоре танец стал очень популярны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анцевальных залах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раг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нец появился в 1835 году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Чешская полька. Обработка Клячко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Играют Беляева Анна и Отиско Алевтина Пет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айд 29</w:t>
      </w:r>
    </w:p>
    <w:p>
      <w:pPr>
        <w:pStyle w:val="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ле второй мировой войны полька «переплыла» океан и стала известной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оединенных Штата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Польские иммигранты, увидев польку, приняли её за свой национальный танец. И у польки появилась новая жизнь, это один из немногих танцев крестьянского происхождения, который не только попал в бальные залы, но и пережил столетия.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BFBFB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BFBFB" w:val="clear"/>
        </w:rPr>
        <w:t>слайд 30</w:t>
      </w:r>
    </w:p>
    <w:p>
      <w:pPr>
        <w:pStyle w:val="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BFBFB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BFBFB" w:val="clear"/>
        </w:rPr>
        <w:t>А из Америки</w:t>
      </w:r>
      <w:r>
        <w:rPr>
          <w:rStyle w:val="StrongEmphasis"/>
          <w:rFonts w:cs="Times New Roman" w:ascii="Times New Roman" w:hAnsi="Times New Roman"/>
          <w:sz w:val="28"/>
          <w:szCs w:val="28"/>
          <w:shd w:fill="FBFBFB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 xml:space="preserve">во время Второй мировой войны американские солдаты завезли в Европу танцы с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BFBFB" w:val="clear"/>
        </w:rPr>
        <w:t>свободной раскованной ритмикой</w:t>
      </w:r>
      <w:r>
        <w:rPr>
          <w:rStyle w:val="StrongEmphasis"/>
          <w:rFonts w:cs="Times New Roman" w:ascii="Times New Roman" w:hAnsi="Times New Roman"/>
          <w:sz w:val="28"/>
          <w:szCs w:val="28"/>
          <w:shd w:fill="FBFBFB" w:val="clear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BFBFB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Европейцы переработали их, взяв за основу в форму танца, который сейчас мы называем 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BFBFB" w:val="clear"/>
        </w:rPr>
        <w:t>Буги-вуги</w:t>
      </w:r>
      <w:r>
        <w:rPr>
          <w:rFonts w:cs="Times New Roman" w:ascii="Times New Roman" w:hAnsi="Times New Roman"/>
          <w:b/>
          <w:bCs/>
          <w:sz w:val="28"/>
          <w:szCs w:val="28"/>
          <w:shd w:fill="FBFBFB" w:val="clear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BFBFB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BFBFB" w:val="clear"/>
        </w:rPr>
        <w:t>Буги-вуги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 – это парный танец свободной композиции, исполняемый в умеренно быстром темпе (размер 4/4), характеризующийся отсутствием упорядоченности танцевальных движений; стиль музыки – джазовы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. Шмитц. «Буги» Маленкина Александ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20212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021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>слайд 31</w:t>
      </w:r>
      <w:r>
        <w:rPr>
          <w:rFonts w:cs="Times New Roman" w:ascii="Times New Roman" w:hAnsi="Times New Roman"/>
          <w:b/>
          <w:color w:val="202122"/>
          <w:sz w:val="24"/>
          <w:szCs w:val="24"/>
          <w:shd w:fill="FFFFFF" w:val="clear"/>
        </w:rPr>
        <w:t xml:space="preserve">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Дальше наш путь лежит </w:t>
      </w:r>
      <w:r>
        <w:rPr>
          <w:rFonts w:cs="Times New Roman" w:ascii="Times New Roman" w:hAnsi="Times New Roman"/>
          <w:b/>
          <w:color w:val="202122"/>
          <w:sz w:val="28"/>
          <w:szCs w:val="28"/>
          <w:shd w:fill="FFFFFF" w:val="clear"/>
        </w:rPr>
        <w:t>в Азию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, в республики Закавказья, на восток: Грузия, Азербайджан, Арм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ограниченном горами жизненном пространстве Кавказа, все проживающие здесь народы лишь через искусство и танец могли выразить свое восприятие мир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лайд 32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вказ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проживает свыше 100 народов, 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культура Кавказ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 богата и многогранна. Каждый народ имеет свой национальный костюм, свою музыку и свой национальный танец. 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Народы Закавказья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меют общность, в течение столетий происходило взаимопроникновение культур, быта и жизнеуклада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Эти процессы всегда отражались и в танцевальной культуре, язык танца интернационален и языковый барьер в нём отсутствует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Танцы настолько энергичны, чувственны и красивы, что не оставляют равнодушным никого.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021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>слайд 33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икрет Амиров «Танец» играет Измайлов Вячесл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айд 34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Еврейские танцы имеют, пожалуй, самую противоречивую и интересную историю, среди народных танцев всех мировых культур. Она плотно переплетается с историей самого </w:t>
      </w:r>
      <w:r>
        <w:rPr>
          <w:b/>
          <w:bCs/>
          <w:sz w:val="28"/>
          <w:szCs w:val="28"/>
        </w:rPr>
        <w:t>еврейского</w:t>
      </w:r>
      <w:r>
        <w:rPr>
          <w:sz w:val="28"/>
          <w:szCs w:val="28"/>
        </w:rPr>
        <w:t xml:space="preserve"> народа, всех лишений, которые довелось ему претерпеть.</w:t>
      </w:r>
    </w:p>
    <w:p>
      <w:pPr>
        <w:pStyle w:val="Style17"/>
        <w:shd w:fill="FFFFFF" w:val="clear"/>
        <w:spacing w:before="0" w:after="0"/>
        <w:jc w:val="center"/>
        <w:rPr>
          <w:color w:val="444444"/>
        </w:rPr>
      </w:pPr>
      <w:r>
        <w:rPr>
          <w:color w:val="444444"/>
        </w:rPr>
        <w:t>слайд 35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Долгое время еврейский танец не имел своих чётких отличительных черт. Евреи, находящиеся совершенно в разных уголках всего мира, не имели постоянной связи между собой, и потому каждая отдельная еврейская община могла похвастаться собственным танцем. 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sz w:val="28"/>
          <w:szCs w:val="28"/>
        </w:rPr>
        <w:t xml:space="preserve">Характер, плавность и темп танцевальных движений людей, живущих за сотни тысяч километров один от другого, могли не иметь ничего общего. Но </w:t>
      </w:r>
      <w:r>
        <w:rPr>
          <w:color w:val="444444"/>
          <w:sz w:val="28"/>
          <w:szCs w:val="28"/>
        </w:rPr>
        <w:t>разнообразие и занимательность таких танцев поражает воображение.</w:t>
      </w:r>
    </w:p>
    <w:p>
      <w:pPr>
        <w:pStyle w:val="Style17"/>
        <w:shd w:fill="FFFFFF" w:val="clear"/>
        <w:spacing w:before="0" w:after="0"/>
        <w:ind w:firstLine="708"/>
        <w:jc w:val="center"/>
        <w:rPr>
          <w:bCs/>
          <w:i/>
          <w:i/>
          <w:iCs/>
          <w:color w:val="444444"/>
          <w:sz w:val="28"/>
          <w:szCs w:val="28"/>
        </w:rPr>
      </w:pPr>
      <w:r>
        <w:rPr>
          <w:bCs/>
          <w:i/>
          <w:iCs/>
          <w:sz w:val="28"/>
          <w:szCs w:val="28"/>
        </w:rPr>
        <w:t>«Еврейский танец» исполняет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Cs/>
          <w:i/>
          <w:i/>
          <w:iCs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рио «Алегрия»: Есаулова О. В., Исаева А. А., Мякишева О. 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021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>слайд 36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Наше танцевальное путешествие подходит к концу и завершим мы его в Южной Америке, в Аргентине. Мы поговорим об одном из самых загадочных танцев в мире – Танго. Ведь в нём одновременно уживаются сдержанность характеров, строгость линий и страсть.   </w:t>
      </w:r>
      <w:r>
        <w:rPr>
          <w:rFonts w:cs="Times New Roman" w:ascii="Times New Roman" w:hAnsi="Times New Roman"/>
          <w:b/>
          <w:color w:val="202122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37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ременем зарождения Танго стали 80-е годы 19 века. 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толицу Аргентины, Буэнос-Айрос, съехались эмигранты из Африки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вропы, Латинской Америки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зжие создали собственный стиль жизни, что выражалось в разговоре, манерах, поведении. И в танцах.</w:t>
      </w:r>
    </w:p>
    <w:p>
      <w:pPr>
        <w:pStyle w:val="Style17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у Танго легли древние танцевальные рисунки из Африки. Название также имеет африканские корни и переводится как «танец под звук барабана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начала Танго исполняли исключительно мужчины. Со временем участие позволили и женщинам. </w:t>
      </w:r>
      <w:r>
        <w:rPr>
          <w:rFonts w:eastAsia="Times New Roman" w:cs="Times New Roman" w:ascii="Times New Roman" w:hAnsi="Times New Roman"/>
          <w:color w:val="252425"/>
          <w:sz w:val="28"/>
          <w:szCs w:val="28"/>
          <w:lang w:eastAsia="ru-RU"/>
        </w:rPr>
        <w:t>Для танца характерны: быстрый ритм; разнообразные движения, резкие поворот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20 века танцующие танго из Аргентины начали гастроли в Европе. Они покорили Париж, Лондон, Берлин, Финляндию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color w:val="2021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слайд 38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color w:val="0A0B0C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ствие Танго продолжилось по всему миру.</w:t>
      </w:r>
      <w:r>
        <w:rPr>
          <w:rStyle w:val="InternetLink"/>
          <w:rFonts w:cs="Times New Roman" w:ascii="Times New Roman" w:hAnsi="Times New Roman"/>
          <w:color w:val="0A0B0C"/>
          <w:sz w:val="28"/>
          <w:szCs w:val="28"/>
          <w:u w:val="none"/>
        </w:rPr>
        <w:t xml:space="preserve"> Мы услышим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A0B0C"/>
          <w:sz w:val="28"/>
          <w:szCs w:val="28"/>
        </w:rPr>
        <w:t>танго «Расставание»</w:t>
      </w:r>
      <w:r>
        <w:rPr>
          <w:rStyle w:val="StrongEmphasis"/>
          <w:rFonts w:cs="Times New Roman" w:ascii="Times New Roman" w:hAnsi="Times New Roman"/>
          <w:color w:val="0A0B0C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color w:val="0A0B0C"/>
          <w:sz w:val="28"/>
          <w:szCs w:val="28"/>
          <w:u w:val="none"/>
        </w:rPr>
        <w:t xml:space="preserve">Ежи Петерсбургского, известное у нас в стране под названием «Утомлённое солнце». </w:t>
      </w:r>
      <w:r>
        <w:rPr>
          <w:rStyle w:val="StrongEmphasis"/>
          <w:rFonts w:cs="Times New Roman" w:ascii="Times New Roman" w:hAnsi="Times New Roman"/>
          <w:b w:val="false"/>
          <w:color w:val="0A0B0C"/>
          <w:sz w:val="28"/>
          <w:szCs w:val="28"/>
        </w:rPr>
        <w:t>Запись танго «Расставание», вышедшая на пластинке 1937 года,</w:t>
      </w:r>
      <w:r>
        <w:rPr>
          <w:rStyle w:val="InternetLink"/>
          <w:rFonts w:cs="Times New Roman" w:ascii="Times New Roman" w:hAnsi="Times New Roman"/>
          <w:b/>
          <w:color w:val="0A0B0C"/>
          <w:sz w:val="28"/>
          <w:szCs w:val="28"/>
          <w:u w:val="non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A0B0C"/>
          <w:sz w:val="28"/>
          <w:szCs w:val="28"/>
        </w:rPr>
        <w:t xml:space="preserve">стала предметом повышенного спроса. </w:t>
      </w:r>
      <w:r>
        <w:rPr>
          <w:rStyle w:val="InternetLink"/>
          <w:rFonts w:cs="Times New Roman" w:ascii="Times New Roman" w:hAnsi="Times New Roman"/>
          <w:b/>
          <w:color w:val="0A0B0C"/>
          <w:sz w:val="28"/>
          <w:szCs w:val="28"/>
          <w:u w:val="none"/>
        </w:rPr>
        <w:t>З</w:t>
      </w:r>
      <w:r>
        <w:rPr>
          <w:rStyle w:val="StrongEmphasis"/>
          <w:rFonts w:cs="Times New Roman" w:ascii="Times New Roman" w:hAnsi="Times New Roman"/>
          <w:b w:val="false"/>
          <w:color w:val="0A0B0C"/>
          <w:sz w:val="28"/>
          <w:szCs w:val="28"/>
        </w:rPr>
        <w:t xml:space="preserve">вуки «Утомлённого солнца» доносились из скверов, парков, кафе, домашних радиоприёмников.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Эту дивную мелодию танго под названием «Утомлённое солнце» и сейчас знают и любят очень многие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Cs/>
          <w:i/>
          <w:i/>
          <w:i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Танго «Утомлённое солнце» играют 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</w:rPr>
        <w:t>Дегтярёв Максим, Хрыскова Анастасия, Муртазин З. М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лайд 39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асибо за внимание!</w:t>
      </w:r>
    </w:p>
    <w:p>
      <w:pPr>
        <w:pStyle w:val="Normal"/>
        <w:ind w:firstLine="708"/>
        <w:jc w:val="center"/>
        <w:rPr>
          <w:rFonts w:ascii="Arial" w:hAnsi="Arial" w:cs="Arial"/>
          <w:bCs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bCs/>
          <w:color w:val="111111"/>
          <w:sz w:val="26"/>
          <w:szCs w:val="26"/>
          <w:shd w:fill="FFFFFF" w:val="clear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color w:val="111111"/>
          <w:sz w:val="26"/>
          <w:szCs w:val="26"/>
        </w:rPr>
        <w:br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2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12"/>
      <w:type w:val="nextPage"/>
      <w:pgSz w:w="11906" w:h="16838"/>
      <w:pgMar w:left="1701" w:right="850" w:gutter="0" w:header="708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ink">
    <w:name w:val="lin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urboparagraph">
    <w:name w:val="turbo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1;&#1086;&#1088;&#1086;&#1074;&#1086;&#1076;" TargetMode="External"/><Relationship Id="rId3" Type="http://schemas.openxmlformats.org/officeDocument/2006/relationships/hyperlink" Target="https://ru.wikipedia.org/wiki/&#1056;&#1091;&#1089;&#1089;&#1082;&#1072;&#1103;_&#1087;&#1083;&#1103;&#1089;&#1082;&#1072;" TargetMode="External"/><Relationship Id="rId4" Type="http://schemas.openxmlformats.org/officeDocument/2006/relationships/hyperlink" Target="https://ru.wikipedia.org/wiki/&#1052;&#1091;&#1079;&#1099;&#1082;&#1072;&#1083;&#1100;&#1085;&#1099;&#1081;_&#1088;&#1072;&#1079;&#1084;&#1077;&#1088;" TargetMode="External"/><Relationship Id="rId5" Type="http://schemas.openxmlformats.org/officeDocument/2006/relationships/hyperlink" Target="https://ru.wikipedia.org/wiki/&#1058;&#1077;&#1084;&#1087;_(&#1084;&#1091;&#1079;&#1099;&#1082;&#1072;)" TargetMode="External"/><Relationship Id="rId6" Type="http://schemas.openxmlformats.org/officeDocument/2006/relationships/hyperlink" Target="https://ru.wikipedia.org/wiki/&#1054;&#1074;&#1077;&#1088;&#1085;&#1100;" TargetMode="External"/><Relationship Id="rId7" Type="http://schemas.openxmlformats.org/officeDocument/2006/relationships/hyperlink" Target="https://ru.wikipedia.org/wiki/&#1057;&#1082;&#1072;&#1088;&#1083;&#1072;&#1090;&#1090;&#1080;,_&#1040;&#1083;&#1077;&#1089;&#1089;&#1072;&#1085;&#1076;&#1088;&#1086;" TargetMode="External"/><Relationship Id="rId8" Type="http://schemas.openxmlformats.org/officeDocument/2006/relationships/hyperlink" Target="https://ru.wikipedia.org/wiki/&#1043;&#1077;&#1085;&#1076;&#1077;&#1083;&#1100;" TargetMode="External"/><Relationship Id="rId9" Type="http://schemas.openxmlformats.org/officeDocument/2006/relationships/hyperlink" Target="https://ru.wikipedia.org/wiki/&#1041;&#1072;&#1093;,_&#1048;&#1086;&#1075;&#1072;&#1085;&#1085;_&#1057;&#1077;&#1073;&#1072;&#1089;&#1090;&#1100;&#1103;&#1085;" TargetMode="External"/><Relationship Id="rId10" Type="http://schemas.openxmlformats.org/officeDocument/2006/relationships/hyperlink" Target="https://www.ice-nut.ru/czech/czech042.htm" TargetMode="External"/><Relationship Id="rId11" Type="http://schemas.openxmlformats.org/officeDocument/2006/relationships/hyperlink" Target="https://tanci-kavkaza.ru/kultura-i-tradicii-narodov-kavkaza-adaty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7:35:00Z</dcterms:created>
  <dc:creator>Пользователь</dc:creator>
  <dc:description/>
  <cp:keywords/>
  <dc:language>en-US</dc:language>
  <cp:lastModifiedBy>Неля</cp:lastModifiedBy>
  <cp:lastPrinted>2021-05-17T01:59:00Z</cp:lastPrinted>
  <dcterms:modified xsi:type="dcterms:W3CDTF">2022-09-24T21:11:00Z</dcterms:modified>
  <cp:revision>76</cp:revision>
  <dc:subject/>
  <dc:title/>
</cp:coreProperties>
</file>